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МГЛИНС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НОВОРОМАНОВСКОЕ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НОВОРОМАН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14.12.2018г. № 3/182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с. Новая Романовка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</w:tabs>
        <w:ind w:right="3774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контрольно-счетной палате Мглинского муниципального района полномочий контрольно-счетного орган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«Новоромановское сельское поселение, Мглинского района Брянской области» на </w:t>
      </w:r>
      <w:r>
        <w:rPr>
          <w:rFonts w:cs="Times New Roman" w:ascii="Times New Roman" w:hAnsi="Times New Roman"/>
          <w:sz w:val="28"/>
          <w:szCs w:val="28"/>
        </w:rPr>
        <w:t>2019 год и на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right="377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/>
      </w:pPr>
      <w:r>
        <w:rPr>
          <w:szCs w:val="28"/>
        </w:rPr>
        <w:t>В соответствии с п.11 статьи 3 Федерального закона от  07.02.2011г  № 6-ФЗ « Об общих принципах организации  и деятельности контрольно-счетных органов субъектов Российской Федерации и муниципальных образований», ч.4 ст.15 Федерального закона от 06.10.2003 года №131-ФЗ «Об общих принципах организации местного самоуправления в Российской Федерации» Новороман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1.Передать Контрольно - счетной палате  Мглинского района  полномочия по осуществлению внешнего финансового муниципального контроля Новороман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19 год и на плановый период 2020 и 2021 годов.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2. Заключить соглашение о передаче Контрольно-счетной палате Мглинского района  полномочий контрольно-счетного органа Новоромановского сельского поселения на 2019 год и на плановый период 2020 и 2021 годов (приложение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его официального опубликования и действует с 01 января 2019 года и по 31 декабря 2021 года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решение опубликовать в официальном издании «Муниципальный вестник» Новоромановского сельского поселения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Глава Новоромановского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сельского поселения                                                      Н.В.Коленченко</w:t>
      </w:r>
    </w:p>
    <w:sectPr>
      <w:type w:val="nextPage"/>
      <w:pgSz w:w="11906" w:h="16838"/>
      <w:pgMar w:left="170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34:00Z</dcterms:created>
  <dc:creator>user</dc:creator>
  <dc:description/>
  <cp:keywords/>
  <dc:language>en-US</dc:language>
  <cp:lastModifiedBy>User</cp:lastModifiedBy>
  <cp:lastPrinted>2018-12-26T09:41:00Z</cp:lastPrinted>
  <dcterms:modified xsi:type="dcterms:W3CDTF">2018-12-26T06:49:00Z</dcterms:modified>
  <cp:revision>13</cp:revision>
  <dc:subject/>
  <dc:title> </dc:title>
</cp:coreProperties>
</file>